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land, Annika M 1014238 F 2 (406) 829-3665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wman, Dennis L 1014110 M 2 (406) 880-1469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wn, Tanner J 1014532 M 2 (406) 239-5289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ndy, Tahj N 1013907 M 2 (406) 546-3984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ssi, Elliott 1013940 F 2 (406) 542-8411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son-Sharrard, Charlize 1014190 F 2 (406) 728-1185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kerd, Karlie A 1013914 F 2 (406) 544-5057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ero, Caleb E 1017659 M 2 (406) 781-0846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cLean, Kylee 1013950 F 2 (406) 721-8229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er, Skye E 1014577 M 2 (612) 309-4626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alley, Josh 1014468 M 2 (406) 829-8091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erker, Amanda 1008925 F 2 (406) 327-0067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l, Tegan M 1013948 M 2 (406) 543-6567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tzel, Josie J 1014436 F 2 (406) 529-6537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ett, Jeremy T 1013980 M 2 (406) 370-9696 Unassign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nik, Alexus M 1013901 F 2 (406) 721-2566 Unassigned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 Students: 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lass Roster as of 9/1/20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dered by Stud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wthor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2:58:00Z</dcterms:created>
  <dc:creator>MCPS</dc:creator>
  <dc:description/>
  <cp:keywords/>
  <dc:language>en-US</dc:language>
  <cp:lastModifiedBy>MCPS</cp:lastModifiedBy>
  <dcterms:modified xsi:type="dcterms:W3CDTF">2010-08-27T22:59:00Z</dcterms:modified>
  <cp:revision>1</cp:revision>
  <dc:subject/>
  <dc:title>Aaland, Annika M 1014238 F 2 (406) 829-3665 Unassigned,</dc:title>
</cp:coreProperties>
</file>